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844965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293084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